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764/19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10.2019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rebalansa Budžeta Republike Srpske za 2019. godinu – 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o hitnom postupku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 oktobra 2019. godine, na kojoj je razmatrao Prijedlog rebalansa Budžeta Republike Srpske za 2019.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Željka Stojičić, predsjednik Odbora,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Nebojša Mar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Zoran Tegeltija, Srđan Todorović, Milorad Sofren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Nedeljko Ćorić, Zoran Vid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Jelena Trivić i Milan Radov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jedloga podnijela je g-đa Svetlana Radovanović,   predstavnica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Nebojša Marić, Zoran Tegeltija, Srđan Todorović, Radmila Stojnić i Dražen Vrhovac) i sa 1 glasom UZDRŽAN (Milorad Sofernić) zauzeli stav da se Prijedlog rebalansa Budžeta Republike Srpske za 2019. godinu - po hitnom postupk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 („Službeni glasnik Republike Srpske“ broj: 31/11 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764-1/19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10.2019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Zakona o izvršenju Budžeta Republike Srpske za 2019. godinu - po hitnom postupku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 oktobra 2019. godine, na kojoj je razmatrao Prijedlog zakona o izmjenama Zakona o izvršenju Budžeta Republike Srpske za 2019.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su prisustvovali: Željka Stojičić, predsjednik Odbora, Nebojša Marić, Zoran Tegeltija, Srđan Todorović, Milorad Sofrenić, Dražen Vrhovac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Nedeljko Ćorić,  Zoran Vidić, Jelena Trivić i  Milan Rad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jela je g-đa Svetlana Radovanović,   predstavnica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 ZA (Željka Stojičić, Nebojša Marić, Zoran Tegeltija, Srđan Todorović, Radmila Stojnić i Dražen Vrhovac) i sa 1 glasom UZDRŽAN (Milorad Sofernić), zauzeli stav da se Prijedlog zakona o izmjenama Zakona o izvršenju Budžeta Republike Srpske za 2019. godinu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764-2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10.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Konsolidovanog izvještaja o izvršenju Budžeta Republike Srpske za period 01.01. – 30.06.2019. godine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 oktobra 2019. godine, na kojoj je razmatrao Konsolidovani izvještaj o izvršenju Budžeta Republike Srpske za period 01.01. – 30.06.2019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su prisustvovali: Željka Stojičić, predsjednik Odbora, Nebojša Marić, Srđan Todorović, Milorad Sofren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je prisustvovao: Zoran Tegeltija, Nedeljko Ćorić,  Zoran Vidić, Jelena Trivić i Milan Radović, član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izvještaja podnijela je Slavica Milikić, predstavnik 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Nakon diskusije, članovi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Odbora su većinom glasova, sa 5 glasova ZA (Željka Stojičić, Nebojša Marić, Srđan Todorović, Radmila Stojnić i Dražen Vrhovac) i sa 1  glasom UZDRŽAN (Milorad Sofrenić), zauzeli stav da se Konsolidovani izvještaj o izvršenju Budžeta Republike Srpske za period 01.01. – 30.06.2019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779/19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1.10.2019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investicionim fondovima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1. oktobra 2019. godine, na kojoj je razmatrao Prijedlog zakona o izmjenama i dopunama Zakona o investicionim fondovim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su prisustvovali: Željka Stojičić, predsjednik Odbora, Nebojša Marić, Srđan Todorović, Milorad Sofren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Nedeljko Ćorić, Zoran Tegeltija, Zoran Vidić, Jelena Trivić i  Milan Radović, član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jela je g-đa Snježana Rudić, predstavnik 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Nebojša Marić, Srđan Todorović, Radmila Stojnić i Dražen Vrhovac) i sa 1 glasom UZDRŽAN (Milorad Sofrenić), zauzeli stav da se Prijedlog zakona o izmjenama i dopunama Zakona o investicionim fondovima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19-10-22T10:16:00Z</cp:lastPrinted>
  <dcterms:modified xsi:type="dcterms:W3CDTF">2019-11-15T15:37:00Z</dcterms:modified>
  <cp:revision>69</cp:revision>
  <dc:subject/>
  <dc:title>Датум, 10</dc:title>
</cp:coreProperties>
</file>